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3 марта 2022 года</w:t>
        <w:tab/>
        <w:t>№ 53/332</w:t>
      </w:r>
      <w:r>
        <w:rPr/>
        <w:t xml:space="preserve"> 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деятельности администрации и Совета сельского поселения «Богомягковское» муниципального района «Шилкинский район»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Заслушав информацию Старновского С.В., главы сельского поселения «Богомягковское», о деятельности администрации и Совета сельского поселения «Богомягковское»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Информацию о деятельности администрации и Совета сельского поселения «Богомягковское» муниципального района «Шилкинский район»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2-03-09T10:20:00Z</cp:lastPrinted>
  <dcterms:modified xsi:type="dcterms:W3CDTF">2022-03-09T01:21:00Z</dcterms:modified>
  <cp:revision>27</cp:revision>
  <dc:subject/>
  <dc:title> </dc:title>
</cp:coreProperties>
</file>